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CONFERENCE MEETING GUID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 OF COUNCIL </w:t>
        <w:tab/>
        <w:tab/>
        <w:tab/>
        <w:tab/>
        <w:t>January 3,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 MEETING TO O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 THE BEGINNING OF EVERY PUBLIC MEETING ANNOUNCE: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’s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5.</w:t>
        <w:tab/>
        <w:t>Review of Agenda/Procedure for Public Meet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) Selecting Standing Committee Assignments for 2017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)  Creation of Ad Hoc Committees and assignments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6. </w:t>
        <w:tab/>
        <w:t>Discussion on the election of a President of Council Pro Tempo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7. </w:t>
        <w:tab/>
        <w:t>Public Comment (Relative to Items on the Agenda. 3 minutes)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8.   Adjournment </w:t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: Mayor Derek Armstead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ncil President Jorge Alvarez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City Attorney Daniel Antonelli, Esq. 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ity Clerk Joseph C. Bodek</w:t>
      </w:r>
    </w:p>
    <w:p>
      <w:pPr>
        <w:pStyle w:val="Normal"/>
        <w:ind w:right="-54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Personnel Specialist Allan Ro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u w:val="none"/>
    </w:rPr>
  </w:style>
  <w:style w:type="character" w:styleId="WW8Num7z0">
    <w:name w:val="WW8Num7z0"/>
    <w:qFormat/>
    <w:rPr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13:00Z</dcterms:created>
  <dc:creator>jbodek</dc:creator>
  <dc:description/>
  <cp:keywords/>
  <dc:language>en-US</dc:language>
  <cp:lastModifiedBy>Joe Bodek</cp:lastModifiedBy>
  <cp:lastPrinted>2017-01-03T10:35:00Z</cp:lastPrinted>
  <dcterms:modified xsi:type="dcterms:W3CDTF">2017-01-03T15:37:00Z</dcterms:modified>
  <cp:revision>5</cp:revision>
  <dc:subject/>
  <dc:title>CONFERENCE MEETING GUIDE</dc:title>
</cp:coreProperties>
</file>